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1050</wp:posOffset>
                </wp:positionH>
                <wp:positionV relativeFrom="paragraph">
                  <wp:posOffset>-266700</wp:posOffset>
                </wp:positionV>
                <wp:extent cx="2389505" cy="490855"/>
                <wp:effectExtent l="10160" t="10160" r="9525" b="10160"/>
                <wp:wrapTight wrapText="bothSides">
                  <wp:wrapPolygon edited="0">
                    <wp:start x="732" y="-14"/>
                    <wp:lineTo x="738" y="-14"/>
                    <wp:lineTo x="608" y="-14"/>
                    <wp:lineTo x="480" y="153"/>
                    <wp:lineTo x="367" y="469"/>
                    <wp:lineTo x="255" y="785"/>
                    <wp:lineTo x="161" y="1240"/>
                    <wp:lineTo x="96" y="1788"/>
                    <wp:lineTo x="31" y="2336"/>
                    <wp:lineTo x="-3" y="2958"/>
                    <wp:lineTo x="-3" y="3591"/>
                    <wp:lineTo x="-3" y="18009"/>
                    <wp:lineTo x="-3" y="18009"/>
                    <wp:lineTo x="-3" y="18642"/>
                    <wp:lineTo x="31" y="19264"/>
                    <wp:lineTo x="96" y="19812"/>
                    <wp:lineTo x="161" y="20360"/>
                    <wp:lineTo x="255" y="20815"/>
                    <wp:lineTo x="367" y="21131"/>
                    <wp:lineTo x="480" y="21447"/>
                    <wp:lineTo x="608" y="21614"/>
                    <wp:lineTo x="738" y="21614"/>
                    <wp:lineTo x="20857" y="21614"/>
                    <wp:lineTo x="20862" y="21614"/>
                    <wp:lineTo x="20992" y="21614"/>
                    <wp:lineTo x="21120" y="21447"/>
                    <wp:lineTo x="21233" y="21131"/>
                    <wp:lineTo x="21345" y="20815"/>
                    <wp:lineTo x="21439" y="20360"/>
                    <wp:lineTo x="21504" y="19812"/>
                    <wp:lineTo x="21569" y="19264"/>
                    <wp:lineTo x="21603" y="18642"/>
                    <wp:lineTo x="21603" y="18009"/>
                    <wp:lineTo x="21597" y="3591"/>
                    <wp:lineTo x="21603" y="3591"/>
                    <wp:lineTo x="21603" y="3591"/>
                    <wp:lineTo x="21603" y="2958"/>
                    <wp:lineTo x="21569" y="2336"/>
                    <wp:lineTo x="21504" y="1788"/>
                    <wp:lineTo x="21439" y="1240"/>
                    <wp:lineTo x="21345" y="785"/>
                    <wp:lineTo x="21233" y="469"/>
                    <wp:lineTo x="21120" y="153"/>
                    <wp:lineTo x="20992" y="-14"/>
                    <wp:lineTo x="20862" y="-14"/>
                    <wp:lineTo x="732" y="-14"/>
                  </wp:wrapPolygon>
                </wp:wrapTight>
                <wp:docPr id="1" name="Rounded 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25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RRS Proper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0" fillcolor="white" stroked="t" o:allowincell="f" style="position:absolute;margin-left:361.5pt;margin-top:-21pt;width:188.1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25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RRS Propert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/>
        <w:t>Teacher Notes – KEY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PF701 Classify quadrilateral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2.4 Use properties of rhombuses, rectangles &amp; squares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</w:rPr>
              <w:t>12.5 Find area of rhombuses, rectangles &amp; squares</w:t>
            </w:r>
          </w:p>
        </w:tc>
      </w:tr>
    </w:tbl>
    <w:p>
      <w:pPr>
        <w:pStyle w:val="Normal"/>
        <w:rPr/>
      </w:pPr>
      <w:r>
        <w:rPr>
          <w:rFonts w:eastAsia="Wingdings" w:cs="Cambria" w:ascii="Cambria" w:hAnsi="Cambria"/>
          <w:b/>
          <w:bCs/>
        </w:rPr>
        <w:t></w:t>
      </w: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Fill in “Classifying Quads” each day </w:t>
        <w:tab/>
      </w:r>
      <w:r>
        <w:rPr/>
        <w:t>*CHECK #1 &amp; 2 ON CW FOR EXIT SLIP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801"/>
        <w:gridCol w:w="3036"/>
        <w:gridCol w:w="2716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Rhombus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Rectangle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Squar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Picture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03655" cy="999490"/>
                  <wp:effectExtent l="0" t="0" r="0" b="0"/>
                  <wp:docPr id="2" name="Picture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79905" cy="933450"/>
                  <wp:effectExtent l="0" t="0" r="0" b="0"/>
                  <wp:docPr id="3" name="Picture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51890" cy="1065530"/>
                  <wp:effectExtent l="0" t="0" r="0" b="0"/>
                  <wp:docPr id="4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Side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4 congruent sides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2 pairs of opposite sides congruent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4 congruent sides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ngle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2 pairs of opposite angles congruent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Consecutive angles supplementary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4 right angles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4 right angles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Diagonal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Diagonals perpendicula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Diagonals bisect each oth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Diagonals bisects a pair of opposite angles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Diagonals are congru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Diagonals bisect each other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Diagonals perpendicula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Diagonals are congru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Diagonals bisect each other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highlight w:val="yellow"/>
              </w:rPr>
              <w:t>Are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highlight w:val="yellow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  <w:highlight w:val="yellow"/>
              </w:rPr>
              <w:t>A = ½ (d</w:t>
            </w:r>
            <w:r>
              <w:rPr>
                <w:rFonts w:cs="Cambria" w:ascii="Cambria" w:hAnsi="Cambria"/>
                <w:bCs/>
                <w:sz w:val="22"/>
                <w:szCs w:val="22"/>
                <w:highlight w:val="yellow"/>
                <w:vertAlign w:val="subscript"/>
              </w:rPr>
              <w:t>1</w:t>
            </w:r>
            <w:r>
              <w:rPr>
                <w:rFonts w:cs="Cambria" w:ascii="Cambria" w:hAnsi="Cambria"/>
                <w:bCs/>
                <w:sz w:val="22"/>
                <w:szCs w:val="22"/>
                <w:highlight w:val="yellow"/>
              </w:rPr>
              <w:t>)(d</w:t>
            </w:r>
            <w:r>
              <w:rPr>
                <w:rFonts w:cs="Cambria" w:ascii="Cambria" w:hAnsi="Cambria"/>
                <w:bCs/>
                <w:sz w:val="22"/>
                <w:szCs w:val="22"/>
                <w:highlight w:val="yellow"/>
                <w:vertAlign w:val="subscript"/>
              </w:rPr>
              <w:t>2</w:t>
            </w:r>
            <w:r>
              <w:rPr>
                <w:rFonts w:cs="Cambria" w:ascii="Cambria" w:hAnsi="Cambria"/>
                <w:bCs/>
                <w:sz w:val="22"/>
                <w:szCs w:val="22"/>
                <w:highlight w:val="yellow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highlight w:val="yellow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  <w:highlight w:val="yellow"/>
              </w:rPr>
              <w:t>Find area triangles (4 congruent triangles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2"/>
                <w:highlight w:val="yellow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highlight w:val="yellow"/>
              </w:rPr>
              <w:t>A = l x w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highlight w:val="yellow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  <w:highlight w:val="yellow"/>
              </w:rPr>
              <w:t>A = l x w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highlight w:val="yellow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  <w:highlight w:val="yellow"/>
              </w:rPr>
              <w:t>Find area triangle (4 congruent triangles)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29175</wp:posOffset>
                </wp:positionH>
                <wp:positionV relativeFrom="paragraph">
                  <wp:posOffset>-136525</wp:posOffset>
                </wp:positionV>
                <wp:extent cx="2151380" cy="490855"/>
                <wp:effectExtent l="9525" t="10160" r="10160" b="9525"/>
                <wp:wrapTight wrapText="bothSides">
                  <wp:wrapPolygon edited="0">
                    <wp:start x="822" y="-14"/>
                    <wp:lineTo x="822" y="-14"/>
                    <wp:lineTo x="678" y="-14"/>
                    <wp:lineTo x="536" y="153"/>
                    <wp:lineTo x="411" y="469"/>
                    <wp:lineTo x="286" y="785"/>
                    <wp:lineTo x="182" y="1240"/>
                    <wp:lineTo x="110" y="1788"/>
                    <wp:lineTo x="38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38" y="19264"/>
                    <wp:lineTo x="110" y="19812"/>
                    <wp:lineTo x="182" y="20360"/>
                    <wp:lineTo x="286" y="20815"/>
                    <wp:lineTo x="411" y="21131"/>
                    <wp:lineTo x="536" y="21447"/>
                    <wp:lineTo x="678" y="21614"/>
                    <wp:lineTo x="822" y="21614"/>
                    <wp:lineTo x="20784" y="21614"/>
                    <wp:lineTo x="20784" y="21614"/>
                    <wp:lineTo x="20928" y="21614"/>
                    <wp:lineTo x="21070" y="21447"/>
                    <wp:lineTo x="21195" y="21131"/>
                    <wp:lineTo x="21320" y="20815"/>
                    <wp:lineTo x="21424" y="20360"/>
                    <wp:lineTo x="21496" y="19812"/>
                    <wp:lineTo x="21568" y="19264"/>
                    <wp:lineTo x="21606" y="18642"/>
                    <wp:lineTo x="21606" y="18009"/>
                    <wp:lineTo x="21606" y="3591"/>
                    <wp:lineTo x="21606" y="3591"/>
                    <wp:lineTo x="21606" y="3591"/>
                    <wp:lineTo x="21606" y="2958"/>
                    <wp:lineTo x="21568" y="2336"/>
                    <wp:lineTo x="21496" y="1788"/>
                    <wp:lineTo x="21424" y="1240"/>
                    <wp:lineTo x="21320" y="785"/>
                    <wp:lineTo x="21195" y="469"/>
                    <wp:lineTo x="21070" y="153"/>
                    <wp:lineTo x="20928" y="-14"/>
                    <wp:lineTo x="20784" y="-14"/>
                    <wp:lineTo x="822" y="-14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13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90: Rhombus Ar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fillcolor="white" stroked="t" o:allowincell="f" style="position:absolute;margin-left:380.25pt;margin-top:-10.75pt;width:169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90: Rhombus Are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sz w:val="32"/>
        </w:rPr>
        <w:t>CLASS COPY – Please do NOT write on this sheet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how all work in your notebook. When no figure is given, draw on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550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PF701 Classify quadrilateral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</w:t>
            </w:r>
          </w:p>
        </w:tc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2.4 Use properties of rhombuses, rectangles &amp; squares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</w:rPr>
              <w:t>12.5 Find area of rhombuses, rectangles &amp; squares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lassify the parallelogram. Explain your reasoning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. 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71525" cy="656590"/>
                  <wp:effectExtent l="0" t="0" r="0" b="0"/>
                  <wp:docPr id="6" name="Pictur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sz w:val="22"/>
                <w:szCs w:val="22"/>
              </w:rPr>
              <w:t xml:space="preserve">                      b. 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22630" cy="771525"/>
                  <wp:effectExtent l="0" t="0" r="0" b="0"/>
                  <wp:docPr id="7" name="Picture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009775</wp:posOffset>
                  </wp:positionH>
                  <wp:positionV relativeFrom="paragraph">
                    <wp:posOffset>10160</wp:posOffset>
                  </wp:positionV>
                  <wp:extent cx="1219835" cy="1186815"/>
                  <wp:effectExtent l="0" t="0" r="0" b="0"/>
                  <wp:wrapTight wrapText="bothSides">
                    <wp:wrapPolygon edited="0">
                      <wp:start x="-146" y="0"/>
                      <wp:lineTo x="-146" y="21442"/>
                      <wp:lineTo x="21600" y="21442"/>
                      <wp:lineTo x="21600" y="0"/>
                      <wp:lineTo x="-146" y="0"/>
                    </wp:wrapPolygon>
                  </wp:wrapTight>
                  <wp:docPr id="8" name="Picture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118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sz w:val="22"/>
                <w:szCs w:val="22"/>
              </w:rPr>
              <w:t>Classify the special quadrilateral. Explain your reasoning. Then find the values of x and y. (You do not need to copy the figure, but do show work)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337820</wp:posOffset>
                      </wp:positionV>
                      <wp:extent cx="1365250" cy="934085"/>
                      <wp:effectExtent l="3175" t="6985" r="10160" b="292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5120" cy="934200"/>
                                <a:chOff x="0" y="0"/>
                                <a:chExt cx="1365120" cy="93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480" y="0"/>
                                  <a:ext cx="12826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79360" y="0"/>
                                    <a:ext cx="698400" cy="91440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ff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6320"/>
                                    <a:ext cx="1282680" cy="82548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3366ff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400"/>
                                  <a:ext cx="1365120" cy="90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80" y="0"/>
                                    <a:ext cx="1359000" cy="901800"/>
                                  </a:xfrm>
                                  <a:prstGeom prst="parallelogram">
                                    <a:avLst>
                                      <a:gd name="adj" fmla="val 37675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22320" dir="5400000" blurRad="0" rotWithShape="0">
                                      <a:srgbClr val="808080">
                                        <a:alpha val="35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569000">
                                    <a:off x="553320" y="399960"/>
                                    <a:ext cx="119880" cy="113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22320" dir="5400000" blurRad="0" rotWithShape="0">
                                      <a:srgbClr val="808080">
                                        <a:alpha val="35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30960"/>
                                    <a:ext cx="266760" cy="384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4160" y="415440"/>
                                    <a:ext cx="266760" cy="415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4680"/>
                                    <a:ext cx="266760" cy="394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tIns="91440" bIns="9144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.8pt;margin-top:26.6pt;width:107.5pt;height:73.55pt" coordorigin="2916,532" coordsize="2150,1471">
                      <v:group id="shape_0" style="position:absolute;left:3012;top:532;width:2019;height:1439">
                        <v:line id="shape_0" from="3451,532" to="4550,1971" stroked="t" o:allowincell="t" style="position:absolute">
                          <v:stroke color="red" weight="12600" dashstyle="shortdot" joinstyle="miter" endcap="round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012,652" to="5031,1951" stroked="t" o:allowincell="t" style="position:absolute;flip:y">
                          <v:stroke color="#3366ff" weight="12600" dashstyle="shortdot" joinstyle="miter" endcap="round"/>
                          <v:fill o:detectmouseclick="t" on="false"/>
                          <v:shadow on="t" obscured="f" color="gray"/>
                          <w10:wrap type="none"/>
                        </v:line>
                      </v:group>
                      <v:group id="shape_0" style="position:absolute;left:2916;top:583;width:2150;height:1420">
                        <v:shapetype id="_x0000_t7" coordsize="21600,21600" o:spt="7" adj="5400" path="m,21600l@1,l21600,l@4,21600xe">
                          <v:stroke joinstyle="miter"/>
                          <v:formulas>
                            <v:f eqn="val 21600"/>
                            <v:f eqn="val #0"/>
                            <v:f eqn="prod 1 @1 2"/>
                            <v:f eqn="sum width 0 @2"/>
                            <v:f eqn="sum width 0 @1"/>
                            <v:f eqn="prod @4 1 2"/>
                            <v:f eqn="sum width 0 @5"/>
                            <v:f eqn="prod 10800 @1 @0"/>
                            <v:f eqn="prod 5 @1 @0"/>
                            <v:f eqn="sum 1 @8 0"/>
                            <v:f eqn="prod 1 @9 12"/>
                            <v:f eqn="prod 100000 @10 1"/>
                            <v:f eqn="sum width 0 @11"/>
                            <v:f eqn="sum height 0 @11"/>
                            <v:f eqn="prod height 10800 @1"/>
                            <v:f eqn="val @14"/>
                            <v:f eqn="sum height 0 @15"/>
                          </v:formulas>
                          <v:path gradientshapeok="t" o:connecttype="rect" textboxrect="@11,@11,@12,@13"/>
                          <v:handles>
                            <v:h position="@1,0"/>
                          </v:handles>
                        </v:shapetype>
                        <v:shape id="shape_0" stroked="t" o:allowincell="t" style="position:absolute;left:2926;top:583;width:2139;height:1419;mso-wrap-style:none;v-text-anchor:middle" type="_x0000_t7">
                          <v:fill o:detectmouseclick="t" on="false"/>
                          <v:stroke color="black" weight="12600" joinstyle="miter" endcap="flat"/>
                          <v:shadow on="t" obscured="f" color="gray"/>
                          <w10:wrap type="none"/>
                        </v:shape>
                        <v:rect id="shape_0" stroked="t" o:allowincell="t" style="position:absolute;left:3787;top:1213;width:188;height:178;mso-wrap-style:none;v-text-anchor:middle;rotation:326">
                          <v:fill o:detectmouseclick="t" on="false"/>
                          <v:stroke color="black" weight="9360" joinstyle="miter" endcap="flat"/>
                          <v:shadow on="t" obscured="f" color="gray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3636;top:632;width:419;height:6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317;top:1237;width:419;height:6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916;top:874;width:419;height:62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  <w:sz w:val="22"/>
                <w:szCs w:val="22"/>
              </w:rPr>
              <w:t xml:space="preserve">One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diagonal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of a rhombus is 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>10 inches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and the other is </w:t>
            </w:r>
            <w:r>
              <w:rPr>
                <w:rFonts w:cs="Cambria" w:ascii="Cambria" w:hAnsi="Cambria"/>
                <w:color w:val="3366FF"/>
                <w:sz w:val="22"/>
                <w:szCs w:val="22"/>
              </w:rPr>
              <w:t>24 inches</w:t>
            </w:r>
            <w:r>
              <w:rPr>
                <w:rFonts w:cs="Cambria" w:ascii="Cambria" w:hAnsi="Cambria"/>
                <w:sz w:val="22"/>
                <w:szCs w:val="22"/>
              </w:rPr>
              <w:t>. Copy this figure in your notebook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a.  Label the lengths of ‘a’ and ‘b’   </w:t>
            </w: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(remember that ‘a’ is half of 6 and ‘b’ is half of 8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b.  How long is each side of the rhombus?  </w:t>
            </w: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(use the Pythagorean Theorem + your knowledge of rhombi)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. Find the perimeter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d. Find the area.  </w:t>
            </w: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A = ½ (diagonal</w:t>
            </w:r>
            <w:r>
              <w:rPr>
                <w:rFonts w:cs="Cambria" w:ascii="Cambria" w:hAnsi="Cambria"/>
                <w:i/>
                <w:color w:val="FF0000"/>
                <w:sz w:val="22"/>
                <w:szCs w:val="22"/>
                <w:vertAlign w:val="subscript"/>
              </w:rPr>
              <w:t>1</w:t>
            </w: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)(diagonal</w:t>
            </w:r>
            <w:r>
              <w:rPr>
                <w:rFonts w:cs="Cambria" w:ascii="Cambria" w:hAnsi="Cambria"/>
                <w:i/>
                <w:color w:val="FF0000"/>
                <w:sz w:val="22"/>
                <w:szCs w:val="22"/>
                <w:vertAlign w:val="subscript"/>
              </w:rPr>
              <w:t>2</w:t>
            </w: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The 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 xml:space="preserve">diagonal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of a square is 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>20 cm</w:t>
            </w:r>
            <w:r>
              <w:rPr>
                <w:rFonts w:cs="Cambria" w:ascii="Cambria" w:hAnsi="Cambria"/>
                <w:sz w:val="22"/>
                <w:szCs w:val="22"/>
              </w:rPr>
              <w:t>.  Find the length of one side of the square and the perimeter of the entire square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8265</wp:posOffset>
                      </wp:positionV>
                      <wp:extent cx="838200" cy="800100"/>
                      <wp:effectExtent l="6985" t="6985" r="6985" b="292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800280"/>
                                <a:chOff x="0" y="0"/>
                                <a:chExt cx="83808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3808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38080" cy="8002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ff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2600"/>
                                  <a:ext cx="825480" cy="78732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ff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251000">
                                  <a:off x="275040" y="357840"/>
                                  <a:ext cx="11232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38160"/>
                                  <a:ext cx="26676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00" y="419040"/>
                                  <a:ext cx="26676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6.95pt;width:66pt;height:63pt" coordorigin="252,139" coordsize="1320,1260">
                      <v:rect id="shape_0" stroked="t" o:allowincell="t" style="position:absolute;left:252;top:139;width:1319;height:1259;mso-wrap-style:none;v-text-anchor:middle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rect>
                      <v:line id="shape_0" from="252,139" to="1571,1398" stroked="t" o:allowincell="t" style="position:absolute">
                        <v:stroke color="red" weight="12600" dashstyle="shortdot" joinstyle="miter" endcap="round"/>
                        <v:fill o:detectmouseclick="t" on="false"/>
                        <v:shadow on="t" obscured="f" color="gray"/>
                        <w10:wrap type="none"/>
                      </v:line>
                      <v:line id="shape_0" from="252,159" to="1551,1398" stroked="t" o:allowincell="t" style="position:absolute;flip:y">
                        <v:stroke color="red" weight="12600" dashstyle="shortdot" joinstyle="miter" endcap="round"/>
                        <v:fill o:detectmouseclick="t" on="false"/>
                        <v:shadow on="t" obscured="f" color="gray"/>
                        <w10:wrap type="none"/>
                      </v:line>
                      <v:rect id="shape_0" stroked="t" o:allowincell="t" style="position:absolute;left:685;top:702;width:176;height:178;mso-wrap-style:none;v-text-anchor:middle;rotation:321">
                        <v:fill o:detectmouseclick="t" on="false"/>
                        <v:stroke color="black" weight="9360" joinstyle="miter" endcap="flat"/>
                        <v:shadow on="t" obscured="f" color="gray"/>
                        <w10:wrap type="none"/>
                      </v:rect>
                      <v:shape id="shape_0" stroked="f" o:allowincell="t" style="position:absolute;left:612;top:199;width:419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2;top:799;width:419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. Label the lengths of ‘a’ and ‘b’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b.  How long is each side of the square (rounded to the nearest tenth)? </w:t>
            </w: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(use the Pythagorean Theorem)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. Find the perimeter.</w:t>
            </w:r>
          </w:p>
          <w:p>
            <w:pPr>
              <w:pStyle w:val="Normal"/>
              <w:rPr>
                <w:rFonts w:ascii="Cambria" w:hAnsi="Cambria" w:cs="Cambria"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d. Find the area.   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>a = s</w:t>
            </w:r>
            <w:r>
              <w:rPr>
                <w:rFonts w:cs="Cambria" w:ascii="Cambria" w:hAnsi="Cambria"/>
                <w:color w:val="FF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29175</wp:posOffset>
                </wp:positionH>
                <wp:positionV relativeFrom="paragraph">
                  <wp:posOffset>19050</wp:posOffset>
                </wp:positionV>
                <wp:extent cx="2151380" cy="490855"/>
                <wp:effectExtent l="9525" t="10160" r="10160" b="10160"/>
                <wp:wrapTight wrapText="bothSides">
                  <wp:wrapPolygon edited="0">
                    <wp:start x="822" y="-14"/>
                    <wp:lineTo x="822" y="-14"/>
                    <wp:lineTo x="678" y="-14"/>
                    <wp:lineTo x="536" y="153"/>
                    <wp:lineTo x="411" y="469"/>
                    <wp:lineTo x="286" y="785"/>
                    <wp:lineTo x="182" y="1240"/>
                    <wp:lineTo x="110" y="1788"/>
                    <wp:lineTo x="38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38" y="19264"/>
                    <wp:lineTo x="110" y="19812"/>
                    <wp:lineTo x="182" y="20360"/>
                    <wp:lineTo x="286" y="20815"/>
                    <wp:lineTo x="411" y="21131"/>
                    <wp:lineTo x="536" y="21447"/>
                    <wp:lineTo x="678" y="21614"/>
                    <wp:lineTo x="822" y="21614"/>
                    <wp:lineTo x="20784" y="21614"/>
                    <wp:lineTo x="20784" y="21614"/>
                    <wp:lineTo x="20928" y="21614"/>
                    <wp:lineTo x="21070" y="21447"/>
                    <wp:lineTo x="21195" y="21131"/>
                    <wp:lineTo x="21320" y="20815"/>
                    <wp:lineTo x="21424" y="20360"/>
                    <wp:lineTo x="21496" y="19812"/>
                    <wp:lineTo x="21568" y="19264"/>
                    <wp:lineTo x="21606" y="18642"/>
                    <wp:lineTo x="21606" y="18009"/>
                    <wp:lineTo x="21606" y="3591"/>
                    <wp:lineTo x="21606" y="3591"/>
                    <wp:lineTo x="21606" y="3591"/>
                    <wp:lineTo x="21606" y="2958"/>
                    <wp:lineTo x="21568" y="2336"/>
                    <wp:lineTo x="21496" y="1788"/>
                    <wp:lineTo x="21424" y="1240"/>
                    <wp:lineTo x="21320" y="785"/>
                    <wp:lineTo x="21195" y="469"/>
                    <wp:lineTo x="21070" y="153"/>
                    <wp:lineTo x="20928" y="-14"/>
                    <wp:lineTo x="20784" y="-14"/>
                    <wp:lineTo x="822" y="-14"/>
                  </wp:wrapPolygon>
                </wp:wrapTight>
                <wp:docPr id="11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13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90: Rhombus Ar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fillcolor="white" stroked="t" o:allowincell="f" style="position:absolute;margin-left:380.25pt;margin-top:1.5pt;width:169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90: Rhombus Are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CLASS COPY – Please do NOT write on this sheet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how all work in your notebook. When no figure is given, draw on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050"/>
        <w:gridCol w:w="55"/>
        <w:gridCol w:w="35"/>
        <w:gridCol w:w="550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PF701 Classify quadrilateral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</w:t>
            </w:r>
          </w:p>
        </w:tc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2.4 Use properties of rhombuses, rectangles &amp; squares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</w:rPr>
              <w:t>12.5 Find area of rhombuses, rectangles &amp; squares</w:t>
            </w:r>
          </w:p>
        </w:tc>
      </w:tr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lassify the parallelogram. Explain your reasoning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. 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71525" cy="65659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sz w:val="22"/>
                <w:szCs w:val="22"/>
              </w:rPr>
              <w:t xml:space="preserve">                      b. 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22630" cy="77152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009775</wp:posOffset>
                  </wp:positionH>
                  <wp:positionV relativeFrom="paragraph">
                    <wp:posOffset>10160</wp:posOffset>
                  </wp:positionV>
                  <wp:extent cx="1219835" cy="1186815"/>
                  <wp:effectExtent l="0" t="0" r="0" b="0"/>
                  <wp:wrapTight wrapText="bothSides">
                    <wp:wrapPolygon edited="0">
                      <wp:start x="-146" y="0"/>
                      <wp:lineTo x="-146" y="21442"/>
                      <wp:lineTo x="21600" y="21442"/>
                      <wp:lineTo x="21600" y="0"/>
                      <wp:lineTo x="-146" y="0"/>
                    </wp:wrapPolygon>
                  </wp:wrapTight>
                  <wp:docPr id="14" name="Picture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118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sz w:val="22"/>
                <w:szCs w:val="22"/>
              </w:rPr>
              <w:t>Classify the special quadrilateral. Explain your reasoning. Then find the values of x and y. (You do not need to copy the figure, but do show work)</w:t>
            </w:r>
          </w:p>
        </w:tc>
      </w:tr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337820</wp:posOffset>
                      </wp:positionV>
                      <wp:extent cx="1365250" cy="934085"/>
                      <wp:effectExtent l="3175" t="6985" r="10160" b="292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5120" cy="934200"/>
                                <a:chOff x="0" y="0"/>
                                <a:chExt cx="1365120" cy="93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480" y="0"/>
                                  <a:ext cx="12826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79360" y="0"/>
                                    <a:ext cx="698400" cy="91440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ff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6320"/>
                                    <a:ext cx="1282680" cy="825480"/>
                                  </a:xfrm>
                                  <a:prstGeom prst="line">
                                    <a:avLst/>
                                  </a:prstGeom>
                                  <a:ln cap="rnd" w="12600">
                                    <a:solidFill>
                                      <a:srgbClr val="3366ff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400"/>
                                  <a:ext cx="1365120" cy="90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80" y="0"/>
                                    <a:ext cx="1359000" cy="901800"/>
                                  </a:xfrm>
                                  <a:prstGeom prst="parallelogram">
                                    <a:avLst>
                                      <a:gd name="adj" fmla="val 37675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22320" dir="5400000" blurRad="0" rotWithShape="0">
                                      <a:srgbClr val="808080">
                                        <a:alpha val="35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569000">
                                    <a:off x="553320" y="399960"/>
                                    <a:ext cx="119880" cy="113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22320" dir="5400000" blurRad="0" rotWithShape="0">
                                      <a:srgbClr val="808080">
                                        <a:alpha val="35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30960"/>
                                    <a:ext cx="266760" cy="384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4160" y="415440"/>
                                    <a:ext cx="266760" cy="415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4680"/>
                                    <a:ext cx="266760" cy="394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tIns="91440" bIns="9144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.8pt;margin-top:26.6pt;width:107.5pt;height:73.55pt" coordorigin="2916,532" coordsize="2150,1471">
                      <v:group id="shape_0" style="position:absolute;left:3012;top:532;width:2019;height:1439">
                        <v:line id="shape_0" from="3451,532" to="4550,1971" stroked="t" o:allowincell="t" style="position:absolute">
                          <v:stroke color="red" weight="12600" dashstyle="shortdot" joinstyle="miter" endcap="round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012,652" to="5031,1951" stroked="t" o:allowincell="t" style="position:absolute;flip:y">
                          <v:stroke color="#3366ff" weight="12600" dashstyle="shortdot" joinstyle="miter" endcap="round"/>
                          <v:fill o:detectmouseclick="t" on="false"/>
                          <v:shadow on="t" obscured="f" color="gray"/>
                          <w10:wrap type="none"/>
                        </v:line>
                      </v:group>
                      <v:group id="shape_0" style="position:absolute;left:2916;top:583;width:2150;height:1420">
                        <v:shape id="shape_0" stroked="t" o:allowincell="t" style="position:absolute;left:2926;top:583;width:2139;height:1419;mso-wrap-style:none;v-text-anchor:middle" type="_x0000_t7">
                          <v:fill o:detectmouseclick="t" on="false"/>
                          <v:stroke color="black" weight="12600" joinstyle="miter" endcap="flat"/>
                          <v:shadow on="t" obscured="f" color="gray"/>
                          <w10:wrap type="none"/>
                        </v:shape>
                        <v:rect id="shape_0" stroked="t" o:allowincell="t" style="position:absolute;left:3787;top:1213;width:188;height:178;mso-wrap-style:none;v-text-anchor:middle;rotation:326">
                          <v:fill o:detectmouseclick="t" on="false"/>
                          <v:stroke color="black" weight="936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3636;top:632;width:419;height:6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317;top:1237;width:419;height:6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916;top:874;width:419;height:62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  <w:sz w:val="22"/>
                <w:szCs w:val="22"/>
              </w:rPr>
              <w:t xml:space="preserve">One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diagonal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of a rhombus is 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>10 inches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and the other is </w:t>
            </w:r>
            <w:r>
              <w:rPr>
                <w:rFonts w:cs="Cambria" w:ascii="Cambria" w:hAnsi="Cambria"/>
                <w:color w:val="3366FF"/>
                <w:sz w:val="22"/>
                <w:szCs w:val="22"/>
              </w:rPr>
              <w:t>24 inches</w:t>
            </w:r>
            <w:r>
              <w:rPr>
                <w:rFonts w:cs="Cambria" w:ascii="Cambria" w:hAnsi="Cambria"/>
                <w:sz w:val="22"/>
                <w:szCs w:val="22"/>
              </w:rPr>
              <w:t>. Copy this figure in your notebook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a.  Label the lengths of ‘a’ and ‘b’   </w:t>
            </w: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(remember that ‘a’ is half of 6 and ‘b’ is half of 8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b.  How long is each side of the rhombus?  </w:t>
            </w: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(use the Pythagorean Theorem + your knowledge of rhombi)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. Find the perimeter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d. Find the area.  </w:t>
            </w: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A = ½ (diagonal</w:t>
            </w:r>
            <w:r>
              <w:rPr>
                <w:rFonts w:cs="Cambria" w:ascii="Cambria" w:hAnsi="Cambria"/>
                <w:i/>
                <w:color w:val="FF0000"/>
                <w:sz w:val="22"/>
                <w:szCs w:val="22"/>
                <w:vertAlign w:val="subscript"/>
              </w:rPr>
              <w:t>1</w:t>
            </w: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)(diagonal</w:t>
            </w:r>
            <w:r>
              <w:rPr>
                <w:rFonts w:cs="Cambria" w:ascii="Cambria" w:hAnsi="Cambria"/>
                <w:i/>
                <w:color w:val="FF0000"/>
                <w:sz w:val="22"/>
                <w:szCs w:val="22"/>
                <w:vertAlign w:val="subscript"/>
              </w:rPr>
              <w:t>2</w:t>
            </w: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The 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 xml:space="preserve">diagonal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of a square is 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>20 cm</w:t>
            </w:r>
            <w:r>
              <w:rPr>
                <w:rFonts w:cs="Cambria" w:ascii="Cambria" w:hAnsi="Cambria"/>
                <w:sz w:val="22"/>
                <w:szCs w:val="22"/>
              </w:rPr>
              <w:t>.  Find the length of one side of the square and the perimeter of the entire square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8265</wp:posOffset>
                      </wp:positionV>
                      <wp:extent cx="838200" cy="800100"/>
                      <wp:effectExtent l="6985" t="6985" r="6985" b="292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800280"/>
                                <a:chOff x="0" y="0"/>
                                <a:chExt cx="83808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3808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38080" cy="8002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ff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2600"/>
                                  <a:ext cx="825480" cy="78732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ff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251000">
                                  <a:off x="275040" y="357840"/>
                                  <a:ext cx="11232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38160"/>
                                  <a:ext cx="26676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00" y="419040"/>
                                  <a:ext cx="26676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6.95pt;width:66pt;height:63pt" coordorigin="252,139" coordsize="1320,1260">
                      <v:rect id="shape_0" stroked="t" o:allowincell="t" style="position:absolute;left:252;top:139;width:1319;height:1259;mso-wrap-style:none;v-text-anchor:middle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rect>
                      <v:line id="shape_0" from="252,139" to="1571,1398" stroked="t" o:allowincell="t" style="position:absolute">
                        <v:stroke color="red" weight="12600" dashstyle="shortdot" joinstyle="miter" endcap="round"/>
                        <v:fill o:detectmouseclick="t" on="false"/>
                        <v:shadow on="t" obscured="f" color="gray"/>
                        <w10:wrap type="none"/>
                      </v:line>
                      <v:line id="shape_0" from="252,159" to="1551,1398" stroked="t" o:allowincell="t" style="position:absolute;flip:y">
                        <v:stroke color="red" weight="12600" dashstyle="shortdot" joinstyle="miter" endcap="round"/>
                        <v:fill o:detectmouseclick="t" on="false"/>
                        <v:shadow on="t" obscured="f" color="gray"/>
                        <w10:wrap type="none"/>
                      </v:line>
                      <v:rect id="shape_0" stroked="t" o:allowincell="t" style="position:absolute;left:685;top:702;width:176;height:178;mso-wrap-style:none;v-text-anchor:middle;rotation:321">
                        <v:fill o:detectmouseclick="t" on="false"/>
                        <v:stroke color="black" weight="9360" joinstyle="miter" endcap="flat"/>
                        <v:shadow on="t" obscured="f" color="gray"/>
                        <w10:wrap type="none"/>
                      </v:rect>
                      <v:shape id="shape_0" stroked="f" o:allowincell="t" style="position:absolute;left:612;top:199;width:419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2;top:799;width:419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. Label the lengths of ‘a’ and ‘b’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b.  How long is each side of the square (rounded to the nearest tenth)? </w:t>
            </w: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(use the Pythagorean Theorem)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. Find the perimeter.</w:t>
            </w:r>
          </w:p>
          <w:p>
            <w:pPr>
              <w:pStyle w:val="Normal"/>
              <w:rPr>
                <w:rFonts w:ascii="Cambria" w:hAnsi="Cambria" w:cs="Cambria"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d. Find the area.   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>a = s</w:t>
            </w:r>
            <w:r>
              <w:rPr>
                <w:rFonts w:cs="Cambria" w:ascii="Cambria" w:hAnsi="Cambria"/>
                <w:color w:val="FF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If one diagonal of a rhombus is 30 cm and the other is 16 cm.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Draw &amp; label the figure for this &amp; all subsequent problems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. How long is each side of the rhombus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. Find the perimeter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. Find the area.</w:t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The diagonal of a square is 16 inches.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. How long is each side of the square?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b. Find the perimeter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. Find the area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If one diagonal of a rhombus is 18 inches and the other is 80 inches, how long is each side of the rhombus? 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. How long is each side of the rhombus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. Find the perimeter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. Find the area.</w:t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sz w:val="22"/>
                <w:szCs w:val="22"/>
              </w:rPr>
              <w:t>The area of a square is 18 square feet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. Find the side length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. Find the perimeter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. Find the length of the diagonal.</w:t>
            </w:r>
          </w:p>
        </w:tc>
      </w:tr>
      <w:tr>
        <w:trPr/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he size of the obtuse angle of a rhombus is twice the size of its acute angle. The side length of the rhombus is equal to 10 feet. Find its area.</w:t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he lengths of the diagonals of a rhombus are 20 and 48 meters. Find the perimeter of the rhombus?</w:t>
            </w:r>
          </w:p>
        </w:tc>
      </w:tr>
      <w:tr>
        <w:trPr/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he perimeter of a rhombus is 120 feet and one of its diagonal has a length of 40 feet. Find the area of the rhombus.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577215</wp:posOffset>
                  </wp:positionH>
                  <wp:positionV relativeFrom="paragraph">
                    <wp:posOffset>22860</wp:posOffset>
                  </wp:positionV>
                  <wp:extent cx="2342515" cy="1725295"/>
                  <wp:effectExtent l="0" t="0" r="0" b="0"/>
                  <wp:wrapNone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6" r="18182" b="8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If one diagonal of a rhombus is 30 cm and the other is 16 cm. Draw &amp; label the figure for this &amp; all subsequent problems.</w:t>
            </w:r>
          </w:p>
          <w:p>
            <w:pPr>
              <w:pStyle w:val="Normal"/>
              <w:ind w:left="720" w:hanging="36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a. How long is each side of the rhombus?</w:t>
            </w:r>
          </w:p>
          <w:p>
            <w:pPr>
              <w:pStyle w:val="Normal"/>
              <w:ind w:left="720" w:hanging="36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b. Find the perimeter.</w:t>
            </w:r>
          </w:p>
          <w:p>
            <w:pPr>
              <w:pStyle w:val="Normal"/>
              <w:ind w:left="720" w:hanging="36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c. Find the area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The diagonal of a square is 16 inches. </w:t>
            </w:r>
          </w:p>
          <w:p>
            <w:pPr>
              <w:pStyle w:val="Normal"/>
              <w:ind w:left="720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. How long is each side of the square?</w:t>
            </w:r>
          </w:p>
          <w:p>
            <w:pPr>
              <w:pStyle w:val="Normal"/>
              <w:ind w:left="720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. Find the perimeter.</w:t>
            </w:r>
          </w:p>
          <w:p>
            <w:pPr>
              <w:pStyle w:val="Normal"/>
              <w:ind w:left="720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. Find the area.</w:t>
            </w:r>
          </w:p>
          <w:p>
            <w:pPr>
              <w:pStyle w:val="Normal"/>
              <w:ind w:left="720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If one diagonal of a rhombus is 18 inches and the other is 80 inches, how long is each side of the rhombus?  </w:t>
            </w:r>
          </w:p>
          <w:p>
            <w:pPr>
              <w:pStyle w:val="Normal"/>
              <w:ind w:left="720" w:hanging="36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a. How long is each side of the rhombus?</w:t>
            </w:r>
          </w:p>
          <w:p>
            <w:pPr>
              <w:pStyle w:val="Normal"/>
              <w:ind w:left="720" w:hanging="36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b. Find the perimeter.</w:t>
            </w:r>
          </w:p>
          <w:p>
            <w:pPr>
              <w:pStyle w:val="Normal"/>
              <w:ind w:left="720" w:hanging="36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c. Find the area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he area of a square is 18 square feet.</w:t>
            </w:r>
          </w:p>
          <w:p>
            <w:pPr>
              <w:pStyle w:val="Normal"/>
              <w:ind w:left="720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. Find the side length.</w:t>
            </w:r>
          </w:p>
          <w:p>
            <w:pPr>
              <w:pStyle w:val="Normal"/>
              <w:ind w:left="720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. Find the perimeter.</w:t>
            </w:r>
          </w:p>
          <w:p>
            <w:pPr>
              <w:pStyle w:val="Normal"/>
              <w:ind w:left="720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. Find the length of the diagonal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The size of the obtuse angle of a rhombus is twice the size of its acute angle. The side length of the rhombus is equal to 10 feet. Find its area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he lengths of the diagonals of a rhombus are 20 and 48 meters. Find the perimeter of the rhombus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The perimeter of a rhombus is 120 feet and one of its diagonal has a length of 40 feet. Find the area of the rhombus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707390</wp:posOffset>
                  </wp:positionH>
                  <wp:positionV relativeFrom="paragraph">
                    <wp:posOffset>22860</wp:posOffset>
                  </wp:positionV>
                  <wp:extent cx="2342515" cy="1725295"/>
                  <wp:effectExtent l="0" t="0" r="0" b="0"/>
                  <wp:wrapNone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6" r="18182" b="8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720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mbria" w:cs="Times New Roman"/>
      <w:b w:val="false"/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eastAsia="Cambria" w:cs="Times New Roman"/>
      <w:b w:val="false"/>
      <w:color w:val="000000"/>
    </w:rPr>
  </w:style>
  <w:style w:type="character" w:styleId="WW8Num7z0">
    <w:name w:val="WW8Num7z0"/>
    <w:qFormat/>
    <w:rPr>
      <w:rFonts w:cs="Calibri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/>
      <w:i w:val="false"/>
    </w:rPr>
  </w:style>
  <w:style w:type="character" w:styleId="WW8Num12z1">
    <w:name w:val="WW8Num12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  <w:sz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5:10:00Z</dcterms:created>
  <dc:creator>Victoria Walden</dc:creator>
  <dc:description/>
  <cp:keywords/>
  <dc:language>en-US</dc:language>
  <cp:lastModifiedBy>Katleiah Ramos</cp:lastModifiedBy>
  <cp:lastPrinted>2013-03-17T13:07:00Z</cp:lastPrinted>
  <dcterms:modified xsi:type="dcterms:W3CDTF">2016-02-28T15:15:00Z</dcterms:modified>
  <cp:revision>4</cp:revision>
  <dc:subject/>
  <dc:title/>
</cp:coreProperties>
</file>